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6437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pic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2-3 Layers of the Atmospher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Pg 56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e:</w:t>
            </w:r>
          </w:p>
        </w:tc>
      </w:tr>
      <w:tr>
        <w:trPr/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acher:</w:t>
            </w:r>
          </w:p>
        </w:tc>
      </w:tr>
      <w:tr>
        <w:trPr/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lass:</w:t>
            </w:r>
          </w:p>
        </w:tc>
      </w:tr>
      <w:tr>
        <w:trPr/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</w:t>
            </w:r>
          </w:p>
        </w:tc>
      </w:tr>
      <w:tr>
        <w:trPr/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estions/Main Ideas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s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What are the properties of each layer of the atmosphere?  How do they vary?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1790700" cy="134683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Scientists divide Earth’s atmosphere into five main layers classified according to change in temperatu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The layers are: Troposphere, Stratosphere, Mesosphere, Thermosphere, and Exosphere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Tropospher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we live in the inner or lowest lay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”Tropo” means turning or chang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Most all of Earth’s weather occurs he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ranges from sea level (0) to 12 km (10 miles) hig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shallowest layer but contains almost all of the mass of the atmosphe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before="240" w:after="0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as altitude increases, the temperature decreases to about  -60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C (-76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F)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water here (at -60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) forms thin feathery clouds of ice (cirrus clouds)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Stratospher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extends from the top of the troposphere to about 50 km (32 miles) above the Earth’s surfa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”Strato”: means layer or spread ou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2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layer of the atmosphe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contains the ozone lay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as altitude increases, the temperature increases to about  0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C (32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F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the middle section of the stratosphere contains the ozone lay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ozone absorbs energy from the sun and converts it into heat, warming the ai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ozone layer protects Earth’s living things from dangerous ultraviolet (UV rays) radiation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Mesospher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3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lay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”Meso” means middl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begins at 50 km (32miles) and extends to about 80 km (50 miles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as altitude increases, the temperatures decrease to about   -90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C (-130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F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this layer protects the Earth’s surface from being hit by most meteoroids  (chunks of stone and metal from space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what you see as a shooting star or meteor is the trail of hot, glowing gases the meteoroid leaves behind in the mesosphere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Thermospher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4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lay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air is very th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from 80 km (50 miles) to about 400 km (250 miles) above the surfa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no definite outer limit- but blends gradually into spa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”Thermo” means hea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temperatures rise about 1,800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C (3272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F) because the sunlight strikes this layer firs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nitrogen and oxygen convert this energy into hea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gas molecules move very rapidly, so the temperature is very high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Ionosphe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drawing>
                <wp:inline distT="0" distB="0" distL="0" distR="0">
                  <wp:extent cx="1855470" cy="1414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1661795" cy="1247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found in the lower layer of the thermosphe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the sun causes the gas molecules to become electrically charged particles called ion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these ions allow radio waves to bounce off of them and back to Earth’s surfac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the Auroras Borealis or Northern Lights are caused by the sun’s rays striking the atoms in the ionosphere causing a glow.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Exospher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”Exo” means out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the exosphere is the last layer and the outer portion of the thermosphe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this is spa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extends from about 400 km outward for thousands of kilometer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Only the lightest gases, mainly hydrogen, with some helium and carbon dioxide find their way into the earth’s exosphe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*Since the exosphere is technically space, temperatures can reach thousands of degrees Celsius during the day and close to absolute zero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(-273.15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)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at night.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mary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2:49:00Z</dcterms:created>
  <dc:creator>jcameron</dc:creator>
  <dc:description/>
  <cp:keywords/>
  <dc:language>en-US</dc:language>
  <cp:lastModifiedBy>LCS Staff</cp:lastModifiedBy>
  <cp:lastPrinted>2013-09-19T09:53:00Z</cp:lastPrinted>
  <dcterms:modified xsi:type="dcterms:W3CDTF">2013-09-19T14:1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34509990</vt:lpwstr>
  </property>
</Properties>
</file>